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rikh</w:t>
        <w:tab/>
        <w:tab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etronesa Sdn Bhd</w:t>
      </w:r>
    </w:p>
    <w:p>
      <w:pPr>
        <w:pStyle w:val="Normal"/>
        <w:jc w:val="both"/>
        <w:rPr/>
      </w:pPr>
      <w:r>
        <w:rPr>
          <w:sz w:val="24"/>
          <w:szCs w:val="24"/>
        </w:rPr>
        <w:t>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Floor, No 192 &amp; 192 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-Idrus Commercial Cent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lan Satok, 93400 Kuchin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ua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Per</w:t>
        <w:tab/>
        <w:tab/>
        <w:t>:</w:t>
        <w:tab/>
      </w:r>
      <w:r>
        <w:rPr>
          <w:b/>
          <w:sz w:val="24"/>
          <w:szCs w:val="24"/>
          <w:u w:val="single"/>
        </w:rPr>
        <w:t>PENGESAHAN PINJAMAN PERUMAHAN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aya ingin mengesahkan bahawa saya yang bertandatangan di bawah ini tiada/telah memohon pinjaman perumahan dengan pihak perumahan dengan jumlah potongan bulanan sebanyak RM_________berkuatkuasa pada bulan _________dimana jumlah tersebut setelah diambilkira tidak melebihi 60% jumlah had potongan termasuk permohonan i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aya akan bertanggungjawab untuk membuat penyelesaian penuh ke atas jumlah baki yang masih terhutang dengan pihak PETRONESA SDN BHD jika sekiranya maklumat yang diberikan adalah bercanggah/palsu serta berlaku apa-apa penyelewengan ke atas syarat-syarat permohonan i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ngan ini saya juga mengesahkan bahawa saya faham mengenai syarat-syarat permohonan Murabaha Jualan Secara Kredit ini di mana potongan gaji setelah diambil kira kesemua potongan termasuk permohonan ini tidak melebihi 60% setelah mendapat penjelasan yang memuaskan daripada agen/pembekal syarikat tu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ekiranya terdapat sesuatu kesulitan mengenai perkara di atas saya akan menghubungi Syarikat tuan untuk mendapat penjelasan seterusny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Yang benar </w:t>
        <w:tab/>
        <w:tab/>
        <w:tab/>
        <w:tab/>
        <w:tab/>
        <w:tab/>
        <w:t xml:space="preserve">Disaksikan oleh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__________________________   </w:t>
        <w:tab/>
        <w:tab/>
        <w:t>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(Tandatangan Pelanggan)</w:t>
        <w:tab/>
        <w:tab/>
        <w:tab/>
        <w:t>(Tandatangan dan Cop Wakil /Pembekal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sectPr>
      <w:type w:val="nextPage"/>
      <w:pgSz w:w="11906" w:h="16838"/>
      <w:pgMar w:left="1152" w:right="1008" w:gutter="0" w:header="0" w:top="1440" w:footer="0" w:bottom="43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Arial Unicode MS" w:cs="Arial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4:34:00Z</dcterms:created>
  <dc:creator>PETRONESA SDN.BHD</dc:creator>
  <dc:description/>
  <cp:keywords/>
  <dc:language>en-US</dc:language>
  <cp:lastModifiedBy> USER</cp:lastModifiedBy>
  <cp:lastPrinted>2017-07-14T15:12:00Z</cp:lastPrinted>
  <dcterms:modified xsi:type="dcterms:W3CDTF">2017-07-17T04:06:00Z</dcterms:modified>
  <cp:revision>6</cp:revision>
  <dc:subject/>
  <dc:title>Tarikh</dc:title>
</cp:coreProperties>
</file>